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 How many calories did your foods add up to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</w:t>
      </w:r>
      <w:r>
        <w:rPr>
          <w:rFonts w:cs="Georgia" w:ascii="Georgia" w:hAnsi="Georgia"/>
        </w:rPr>
        <w:t>What percentage came from Fat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</w:t>
      </w:r>
      <w:r>
        <w:rPr>
          <w:rFonts w:cs="Georgia" w:ascii="Georgia" w:hAnsi="Georgia"/>
        </w:rPr>
        <w:t xml:space="preserve">What percentage came from Carbohydrates?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</w:t>
      </w:r>
      <w:r>
        <w:rPr>
          <w:rFonts w:cs="Georgia" w:ascii="Georgia" w:hAnsi="Georgia"/>
        </w:rPr>
        <w:t>What percentage came from Protein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. Which nutrients are missing from your diet?  Are you surprised by your result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3.  If you have any nutrients that are lacking, go back and try to enter foods that you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</w:rPr>
        <w:t xml:space="preserve">think will make your food log meet the nutrient requirements (you can delete them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</w:rPr>
        <w:t xml:space="preserve">after, since you did not really eat them).  Which foods did you find to help you meet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</w:rPr>
        <w:t>the nutrient requirements?  (Use the Internet as a tool to find nutrient-rich foods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4.  How do you feel about your diet’s balance of carbohydrates, fats, and protein?  Do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</w:t>
      </w:r>
      <w:r>
        <w:rPr>
          <w:rFonts w:cs="Georgia" w:ascii="Georgia" w:hAnsi="Georgia"/>
        </w:rPr>
        <w:t>you think that they are well balanced?  Why or why not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5.  Did you think this website was helpful?  Do you think you will use it again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*If you are finished with this sheet and all of your classmates are not, go back to the 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website and click on </w:t>
      </w:r>
      <w:r>
        <w:rPr>
          <w:rFonts w:cs="Georgia" w:ascii="Georgia" w:hAnsi="Georgia"/>
          <w:i/>
        </w:rPr>
        <w:t>Activities</w:t>
      </w:r>
      <w:r>
        <w:rPr>
          <w:rFonts w:cs="Georgia" w:ascii="Georgia" w:hAnsi="Georgia"/>
        </w:rPr>
        <w:t xml:space="preserve">.  Enter the last physical activity that you did.  How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many calories did the activity burn?  What does the exercise pie chart now look like?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Add more activities that you do on a regular basis and see how many calories they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 xml:space="preserve">burn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4:43:00Z</dcterms:created>
  <dc:creator>Computer Center</dc:creator>
  <dc:description/>
  <cp:keywords/>
  <dc:language>en-US</dc:language>
  <cp:lastModifiedBy>Computer Center</cp:lastModifiedBy>
  <dcterms:modified xsi:type="dcterms:W3CDTF">2008-04-14T13:52:00Z</dcterms:modified>
  <cp:revision>3</cp:revision>
  <dc:subject/>
  <dc:title>1</dc:title>
</cp:coreProperties>
</file>